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Dunakeszi Kistérség Többcélú </w:t>
        <w:tab/>
        <w:tab/>
        <w:tab/>
        <w:tab/>
        <w:tab/>
        <w:t>„Sajtó tájékoztatható!”</w:t>
      </w:r>
    </w:p>
    <w:p>
      <w:pPr>
        <w:pStyle w:val="Normal"/>
        <w:rPr>
          <w:b/>
          <w:b/>
        </w:rPr>
      </w:pPr>
      <w:r>
        <w:rPr>
          <w:b/>
        </w:rPr>
        <w:t>Társulás Társulási Tanácsának</w:t>
      </w:r>
    </w:p>
    <w:p>
      <w:pPr>
        <w:pStyle w:val="Normal"/>
        <w:rPr>
          <w:b/>
          <w:b/>
        </w:rPr>
      </w:pPr>
      <w:r>
        <w:rPr>
          <w:b/>
        </w:rPr>
        <w:t>Elnökét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apirend …………. tárgy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unakeszi Kistérség Többcélú Társulása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ársulási Tanácsának</w:t>
      </w:r>
    </w:p>
    <w:p>
      <w:pPr>
        <w:pStyle w:val="Normal"/>
        <w:jc w:val="center"/>
        <w:rPr/>
      </w:pPr>
      <w:r>
        <w:rPr>
          <w:b/>
        </w:rPr>
        <w:t>2013. február  14 -i ülésé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árgy</w:t>
      </w:r>
      <w:r>
        <w:rPr/>
        <w:t xml:space="preserve">: </w:t>
      </w:r>
      <w:r>
        <w:rPr>
          <w:b/>
        </w:rPr>
        <w:t>Beszámoló a Társulás 2012. évi tevékenységér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Társulási Tanác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unakeszi Kistérség Többcélú Társulás Társulási Tanácsa 2012. évben 7  ülést tartott, melynek során 37 határozatot hozott. Az elfogadott határozatok között szerepel többek között a társulás 2012. évi költségvetésének elfogadása, a Vöröskereszt Pest Megyei Szervezetének 2012. évi támogatása, a települések által szervezett nyári napközis tábor támogatása, a szúnyoggyérítés kistérségi szintű ellátása, a központi orvosi ügyeleti ellátásra érkezett ajánlatok elbírálására felállított bíráló bizottság létrehozása, a Kistérségi Pedagógiai Szakmai Nap támogatása, a társulás közbeszerzési tervének módosítása.   A költségvetés elfogadásakor a társulási tanács tagjai megállapodtak abban, hogy az általános tartalékkeret lakosságszám-arányosan kerül felosztásra az egyes települések között.  Az így felosztott keretből kerülnek kifizetésre a települések által igénybevett  egyes szolgáltatások. A települések 2012.  évi  általános tartalékkeret felhasználását a beszámoló melléklete tartalmazza.</w:t>
      </w:r>
    </w:p>
    <w:p>
      <w:pPr>
        <w:pStyle w:val="Normal"/>
        <w:jc w:val="both"/>
        <w:rPr/>
      </w:pPr>
      <w:r>
        <w:rPr/>
        <w:t>A költségvetés jóváhagyásakor megállapodtak abban is,  hogy tekintettel az önkormányzatok nehéz anyagi helyzetére, a települések tagdíjfizetési kötelezettségeiket mindaddig nem teljesítik, amíg a részükre megítélt általános tartalékkeret fedezi az igénybe vett szolgáltatáso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istérség munkaszervezete az év  folyamán előkészítette a  pedagógiai szakszolgálatokkal kötendő szerződéseket, az ehhez szükséges képviselő-testületi döntéseket. </w:t>
      </w:r>
    </w:p>
    <w:p>
      <w:pPr>
        <w:pStyle w:val="Normal"/>
        <w:jc w:val="both"/>
        <w:rPr/>
      </w:pPr>
      <w:r>
        <w:rPr/>
        <w:t>Döntésre előkészítette  a Pénzügyi Bizottság, a Társulási Tanács és a Jegyzői Kollégium  elé kerülő anyagokat.</w:t>
      </w:r>
    </w:p>
    <w:p>
      <w:pPr>
        <w:pStyle w:val="Normal"/>
        <w:jc w:val="both"/>
        <w:rPr/>
      </w:pPr>
      <w:r>
        <w:rPr/>
        <w:t>Elkészítette és határidőre megküldte a 2011. évben a Nemzeti Fejlesztési és Gazdasági Minisztériummal  kötött támogatási szerződés mellékletét képező elszámolást.</w:t>
      </w:r>
    </w:p>
    <w:p>
      <w:pPr>
        <w:pStyle w:val="Normal"/>
        <w:jc w:val="both"/>
        <w:rPr/>
      </w:pPr>
      <w:r>
        <w:rPr/>
        <w:t xml:space="preserve">Folyamatosan koordinálta és szükség esetén segítséget nyújtott a 2011. év végén kiírásra került központi orvosi ügyeleti ellátás tárgyában lefolytatott közbeszerzési eljárásban. </w:t>
      </w:r>
    </w:p>
    <w:p>
      <w:pPr>
        <w:pStyle w:val="Normal"/>
        <w:jc w:val="both"/>
        <w:rPr/>
      </w:pPr>
      <w:r>
        <w:rPr/>
        <w:t xml:space="preserve">Az új szolgáltatóval történő elindítást megelőzően lefolytatta az orvosi ügyeleteken a tételes leltározást. </w:t>
      </w:r>
    </w:p>
    <w:p>
      <w:pPr>
        <w:pStyle w:val="Normal"/>
        <w:jc w:val="both"/>
        <w:rPr/>
      </w:pPr>
      <w:r>
        <w:rPr/>
        <w:t xml:space="preserve">Az új közbeszerzési eljárás lebonyolítását követően, elindult a kistérség három településén egy költséghatékonyabb, korszerűbb, a lakossági igényeket jobban kielégítő  központi orvosi ügyeleti ellátás, mely jelentős megtakarítást eredményezett a tagönkormányzatokna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örvényi változás miatt felülvizsgálta  és módosított a Társulás Közbeszerzési Szabályzat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rsulási Tanács határozatát követően  a Corax-Bioner Zrt-vel a szúnyoggyérítési munkák elvégzésére, valamint a gyérítés  utáni szakértői tevékenység ellátására a Pannónia Központ Kft-vel kötött vállalkozási szerződés aláírásra került.</w:t>
      </w:r>
    </w:p>
    <w:p>
      <w:pPr>
        <w:pStyle w:val="Normal"/>
        <w:jc w:val="both"/>
        <w:rPr/>
      </w:pPr>
      <w:r>
        <w:rPr/>
        <w:t>A Magyar Turizmus Zrt.  a turisztikai célelőirányzatából társulásunknak  400.000 Ft támogatást ítélt meg, melyet a szúnyoggyérítési munkálatok elvégzését igazoló számlák benyújtása után, utólag utaltak  társulásunk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egyzői Kollégium 3 ülést tartott az év folyamán, melynek témái között szerepelt, a szakszolgálatok között felmerült egyenlőtlen feladat ellátás tisztázásának kérdése, a többcélú társulás jövőjét illető kérdések megvita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ndezek alapján kérem, T. Társulási Tanácsot, hogy a társulás  2012. évi tevékenységről szóló beszámolót elfogadni szíveskedj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/>
      </w:pPr>
      <w:r>
        <w:rPr/>
        <w:t>Dunakeszi Kistérség Többcélú Társulásának Társulási Tanácsa elfogadja a Társulás és Munkaszervezetének 2012. évi tevékenységéről  szóló beszámolój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Társulási Tanác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Dióssi Csaba</w:t>
        <w:tab/>
        <w:tab/>
        <w:tab/>
        <w:tab/>
        <w:tab/>
        <w:tab/>
        <w:tab/>
        <w:tab/>
        <w:t xml:space="preserve">                         Társulási Tanác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Előterjesztést készített: Lévai Tíme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kistérségi és polgármesteri ügyintéző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Látta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Dr. Molnár György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TKT Jegyzői Kollégium vezetőj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9:52:00Z</dcterms:created>
  <dc:creator>Cseri Tibor</dc:creator>
  <dc:description/>
  <cp:keywords/>
  <dc:language>en-US</dc:language>
  <cp:lastModifiedBy>LevaiT</cp:lastModifiedBy>
  <cp:lastPrinted>2013-01-23T10:52:00Z</cp:lastPrinted>
  <dcterms:modified xsi:type="dcterms:W3CDTF">2013-01-23T09:52:00Z</dcterms:modified>
  <cp:revision>2</cp:revision>
  <dc:subject/>
  <dc:title>Dunakeszi Kistérség Többcélú Társulása</dc:title>
</cp:coreProperties>
</file>